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ее задание по модулю 2 «Основы доказательства и аргументация».</w:t>
      </w:r>
    </w:p>
    <w:p>
      <w:pPr>
        <w:pStyle w:val="Normal"/>
        <w:ind w:left="567" w:right="851" w:hanging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Срок сдачи задания не позднее 27 декабря.</w:t>
      </w:r>
    </w:p>
    <w:p>
      <w:pPr>
        <w:pStyle w:val="Normal"/>
        <w:ind w:right="851" w:hanging="0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дент выполняет задания согласно присвоенному ему номеру варианта (по варианту работы первого модуля). Студенты с одинаковыми вариантами в группе могут выполнять работу совместно и на титульном листе указывать две фамилии исполнителей. </w:t>
      </w:r>
    </w:p>
    <w:p>
      <w:pPr>
        <w:pStyle w:val="Normal"/>
        <w:tabs>
          <w:tab w:val="clear" w:pos="708"/>
          <w:tab w:val="left" w:pos="1276" w:leader="none"/>
        </w:tabs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боты можно сдавать на кафедру философии (Чайковского ул., 11) в любой день с 11 до 15 час. </w:t>
      </w:r>
    </w:p>
    <w:p>
      <w:pPr>
        <w:pStyle w:val="Normal"/>
        <w:tabs>
          <w:tab w:val="clear" w:pos="708"/>
          <w:tab w:val="left" w:pos="1276" w:leader="none"/>
        </w:tabs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right="85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Normal"/>
        <w:tabs>
          <w:tab w:val="clear" w:pos="708"/>
          <w:tab w:val="left" w:pos="1276" w:leader="none"/>
        </w:tabs>
        <w:ind w:left="567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дание 1.</w:t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едите, пожалуйста, на язык пропозициональной логики следующий текст.</w:t>
      </w:r>
    </w:p>
    <w:p>
      <w:pPr>
        <w:pStyle w:val="Normal"/>
        <w:tabs>
          <w:tab w:val="clear" w:pos="708"/>
          <w:tab w:val="left" w:pos="1276" w:leader="none"/>
        </w:tabs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20" w:righ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сли ветер крыши рвет, если град загрохал, - каждый знает – это вот для прогулок плохо». (В.Маяковски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720" w:righ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сильный мороз и к тому же дул пронизывающий ветер, поэтому очень быстро многие потеряли силы, а некоторые обморозились, но все продолжали движение</w:t>
      </w:r>
    </w:p>
    <w:p>
      <w:pPr>
        <w:pStyle w:val="Normal"/>
        <w:tabs>
          <w:tab w:val="clear" w:pos="708"/>
          <w:tab w:val="left" w:pos="1276" w:leader="none"/>
        </w:tabs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.</w:t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правильно ли проведено следующее доказательство.  Если есть ошибки, - назовите их.</w:t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жу могли совершить Сорокин или Белов, так как в квартире остались их отпечатки пальцев.  А, учитывая, что факты подтверждают невиновность Сорокина, то кражу совершил Белов.</w:t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Задание 3.</w:t>
      </w:r>
    </w:p>
    <w:p>
      <w:pPr>
        <w:pStyle w:val="Normal"/>
        <w:ind w:right="851" w:hanging="0"/>
        <w:rPr/>
      </w:pPr>
      <w:r>
        <w:rPr>
          <w:rFonts w:cs="Times New Roman" w:ascii="Times New Roman" w:hAnsi="Times New Roman"/>
          <w:sz w:val="24"/>
          <w:szCs w:val="24"/>
        </w:rPr>
        <w:t>Используя правило контрапозиции, определите, пожалуйста, имеется ли отношение логического следования в следующих рассуждениях.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Когда много не знаешь, приходится придумывать.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Если звезды зажигают, то это кому-нибудь надо.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Если Ваш билет прокомпостирован, то он действителен.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Задание 4.</w:t>
      </w:r>
    </w:p>
    <w:p>
      <w:pPr>
        <w:pStyle w:val="Normal"/>
        <w:ind w:right="851" w:hanging="0"/>
        <w:rPr/>
      </w:pPr>
      <w:r>
        <w:rPr>
          <w:rFonts w:cs="Times New Roman" w:ascii="Times New Roman" w:hAnsi="Times New Roman"/>
          <w:sz w:val="24"/>
          <w:szCs w:val="24"/>
        </w:rPr>
        <w:t>1. Сформулируйте по одному вопросу в каждом режиме диалога к следующему фрагменту.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Хемингуэя тесно связано с трагическим мироощущением людей 20 – 30-х годов.</w:t>
      </w:r>
    </w:p>
    <w:p>
      <w:pPr>
        <w:pStyle w:val="Normal"/>
        <w:ind w:left="567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567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ind w:right="851" w:hanging="0"/>
        <w:rPr/>
      </w:pPr>
      <w:r>
        <w:rPr>
          <w:rFonts w:cs="Times New Roman" w:ascii="Times New Roman" w:hAnsi="Times New Roman"/>
          <w:sz w:val="24"/>
          <w:szCs w:val="24"/>
        </w:rPr>
        <w:t>2. Сформулируйте в объяснительном типе  диалога по одному вопросу в каждом режиме к следующему фрагменту.</w:t>
      </w:r>
    </w:p>
    <w:p>
      <w:pPr>
        <w:pStyle w:val="Normal"/>
        <w:ind w:left="567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лассической физике масса тела не зависит от его скорости.</w:t>
      </w:r>
    </w:p>
    <w:p>
      <w:pPr>
        <w:pStyle w:val="Normal"/>
        <w:ind w:left="567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ind w:left="567" w:righ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Normal"/>
        <w:ind w:left="567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дание 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едите, пожалуйста, на язык пропозициональной логики следующий текс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Число, кратно трем тогда и только тогда, когда сумма его цифр кратна трем.  Неверно, что-либо число не делится на три, либо сумма его цифр не является кратной тр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Мы спасемся лишь в том случае, если не будет сильного шторма, и если нас обнаружат не позднее, чем через десять суток.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Задание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правильно ли проведено следующее доказательство.  Если есть ошибки, - назовите и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Представитель обвинения так построил доказательство вины обвиняемог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виняемый был на месте преступления – в  квартире, где была совершена кража, имеются следы его обуви.  Соседи потерпевшего видели, как обвиняемый выходил из подъезда, в котором живет потерпевший в то время, когда была совершена кража.  Обвиняемый пытался продать некоторые вещи, принадлежащие потерпевшему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3.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уя правило контрапозиции, определите, пожалуйста, имеется ли отношение логического следования в следующих рассуждениях. </w:t>
      </w:r>
    </w:p>
    <w:p>
      <w:pPr>
        <w:pStyle w:val="Normal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Если зима без снега, то и лето без хлеба.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Если это настоящий художник, то его произведения увлекают всех, кто с ними знакомится.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Кто рано встает, тот все намеченное успевает сделать.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дание 4.</w:t>
      </w:r>
    </w:p>
    <w:p>
      <w:pPr>
        <w:pStyle w:val="Normal"/>
        <w:ind w:right="851" w:hanging="0"/>
        <w:rPr/>
      </w:pPr>
      <w:r>
        <w:rPr>
          <w:rFonts w:cs="Times New Roman" w:ascii="Times New Roman" w:hAnsi="Times New Roman"/>
          <w:sz w:val="24"/>
          <w:szCs w:val="24"/>
        </w:rPr>
        <w:t>1. Сформулируйте по одному вопросу в каждом режиме диалога к следующему фрагменту.</w:t>
      </w:r>
    </w:p>
    <w:p>
      <w:pPr>
        <w:pStyle w:val="Normal"/>
        <w:ind w:left="567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369 г. по договору между Атанарихом и римским императором Валентом границей между Империей и вестготами был признан Дунай. </w:t>
      </w:r>
    </w:p>
    <w:p>
      <w:pPr>
        <w:pStyle w:val="Normal"/>
        <w:ind w:left="567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1" w:hanging="0"/>
        <w:rPr/>
      </w:pPr>
      <w:r>
        <w:rPr>
          <w:rFonts w:cs="Times New Roman" w:ascii="Times New Roman" w:hAnsi="Times New Roman"/>
          <w:sz w:val="24"/>
          <w:szCs w:val="24"/>
        </w:rPr>
        <w:t>2. Сформулируйте в описательном типе диалога по одному вопросу в каждом режиме к следующему фрагменту.</w:t>
      </w:r>
    </w:p>
    <w:p>
      <w:pPr>
        <w:pStyle w:val="Normal"/>
        <w:ind w:left="567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а «Ночной дозор» была написана и представлена публике Рембрандтом в 1642 году.</w:t>
      </w:r>
    </w:p>
    <w:p>
      <w:pPr>
        <w:pStyle w:val="Normal"/>
        <w:ind w:left="567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Вариант 3.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дание 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едите, пожалуйста, на язык пропозициональной логики следующий текс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ы К. был преступником, то он в указанную ночь должен был бы быть в замке или в прилегающем к нему парке.  Кроме того, К. в этом случае должен был бы быть отличным стрелком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ор предъявляет или поддерживает иск если этого требует охрана государственных или общественных интересов или прав гражда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е, обосновано ли логически следующее утверждени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«Если к 1794 г., числу того года, когда пал Робеспьер, мы прибавим сумму его цифр, то получится 1815, год падения Наполеон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; повторение того же действия дает 1830, год падения Карла Х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3.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правило контрапозиции, определите, пожалуйста, имеется ли отношение логического следования в следующих рассуждени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Если ты студент, то тебе предстоит сдавать экзамены.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Когда человек много читает, - он много и понимает.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Когда зацветают подснежники, - приходит весна.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дание 4.</w:t>
      </w:r>
    </w:p>
    <w:p>
      <w:pPr>
        <w:pStyle w:val="Normal"/>
        <w:ind w:right="851" w:hanging="0"/>
        <w:rPr/>
      </w:pPr>
      <w:r>
        <w:rPr>
          <w:rFonts w:cs="Times New Roman" w:ascii="Times New Roman" w:hAnsi="Times New Roman"/>
          <w:sz w:val="24"/>
          <w:szCs w:val="24"/>
        </w:rPr>
        <w:t>1. Сформулируйте по одному вопросу в каждом режиме диалога к следующему фрагменту.</w:t>
      </w:r>
    </w:p>
    <w:p>
      <w:pPr>
        <w:pStyle w:val="Normal"/>
        <w:ind w:left="567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Г-29М ОВТ – единственный в мире истребитель, сверхманевренность которого обеспечивается за счет отклоняемого вектора тяги двигателей.</w:t>
      </w:r>
    </w:p>
    <w:p>
      <w:pPr>
        <w:pStyle w:val="Normal"/>
        <w:ind w:left="567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1" w:hanging="0"/>
        <w:rPr/>
      </w:pPr>
      <w:r>
        <w:rPr>
          <w:rFonts w:cs="Times New Roman" w:ascii="Times New Roman" w:hAnsi="Times New Roman"/>
          <w:sz w:val="24"/>
          <w:szCs w:val="24"/>
        </w:rPr>
        <w:t>2. Сформулируйте в предсказательном типе  диалога по одному вопросу в каждом режиме к следующему фрагменту.</w:t>
      </w:r>
    </w:p>
    <w:p>
      <w:pPr>
        <w:pStyle w:val="Normal"/>
        <w:ind w:left="567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весная плазма образуется в стационарных (и не слишком кратковременных) разрядах высокого давления.</w:t>
      </w:r>
    </w:p>
    <w:p>
      <w:pPr>
        <w:pStyle w:val="Normal"/>
        <w:ind w:left="567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ind w:left="567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Вариант 4.</w:t>
      </w:r>
    </w:p>
    <w:p>
      <w:pPr>
        <w:pStyle w:val="Normal"/>
        <w:ind w:left="567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дание 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едите, пожалуйста, на язык пропозициональной логики следующий текс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купли – продажи может быть заключен в устной или письменной форме, он может быть подтвержден письменно или нет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человек хочет быть здоровым и жить долго, то он должен вести здоровый образ жизни и своевременно проходить медицинский осмотр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.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ить элементы доказательства в следующем рассуждении. Доказан ли тезис, если нет – укажите ошибки доказательств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Всякий, кому суждено умереть, — умрет; всякий, кому суждено выздороветь, — выздоровеет. И умрет, и выздоровеет он независимо от того, будет вызван к нему врач или нет. Поэтому не стоит вызывать врача к больному и вообще что-то делать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Задание 3.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пользуя правило контрапозиции, определите, пожалуйста, имеется ли отношение логического следования в следующих рассуждениях.</w:t>
      </w:r>
    </w:p>
    <w:p>
      <w:pPr>
        <w:pStyle w:val="Normal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Был бы друг, будет и досуг.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Как под чужой потолок подведут, так и имя другое дадут.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Если есть дружок, значит, есть и заступничек.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Задание 4.</w:t>
      </w:r>
    </w:p>
    <w:p>
      <w:pPr>
        <w:pStyle w:val="Normal"/>
        <w:ind w:right="851" w:hanging="0"/>
        <w:rPr/>
      </w:pPr>
      <w:r>
        <w:rPr>
          <w:rFonts w:cs="Times New Roman" w:ascii="Times New Roman" w:hAnsi="Times New Roman"/>
          <w:sz w:val="24"/>
          <w:szCs w:val="24"/>
        </w:rPr>
        <w:t>1. Сформулируйте по одному вопросу в каждом режиме диалога к следующему фрагменту.</w:t>
      </w:r>
    </w:p>
    <w:p>
      <w:pPr>
        <w:pStyle w:val="Normal"/>
        <w:ind w:left="567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торжение гуннов с востока в Южную Европу в 70-х годах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в. обострило взаимоотношения между европейскими народами.</w:t>
      </w:r>
    </w:p>
    <w:p>
      <w:pPr>
        <w:pStyle w:val="Normal"/>
        <w:ind w:left="567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1" w:hanging="0"/>
        <w:rPr/>
      </w:pPr>
      <w:r>
        <w:rPr>
          <w:rFonts w:cs="Times New Roman" w:ascii="Times New Roman" w:hAnsi="Times New Roman"/>
          <w:sz w:val="24"/>
          <w:szCs w:val="24"/>
        </w:rPr>
        <w:t>2. Сформулируйте в объяснительном типе  диалога по одному вопросу в каждом режиме к следующему фрагменту.</w:t>
      </w:r>
    </w:p>
    <w:p>
      <w:pPr>
        <w:pStyle w:val="Normal"/>
        <w:ind w:left="567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тербурге из-за увеличения количества машин резко снизилась пропускная способность основных городских автотрасс.</w:t>
      </w:r>
    </w:p>
    <w:p>
      <w:pPr>
        <w:pStyle w:val="Normal"/>
        <w:ind w:left="567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85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Вариант 5.</w:t>
      </w:r>
    </w:p>
    <w:p>
      <w:pPr>
        <w:pStyle w:val="Normal"/>
        <w:ind w:left="567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дание 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едите, пожалуйста, на язык пропозициональной логики следующий текс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сможете доказать мне свои благие намерения, то я прощу Вас, либо мне придется вызвать милицию и обвинить Вас в лжесвидетельстве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самолет терпит аварию, то летчик либо катапультируется, либо попытается посадить маши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е, обосновано ли логически следующее опроверж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 моему, этот треугольник прямоугольный, - сказал один из ученик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т, - сказал второй, - этот треугольник не может быть прямоугольным. По условию его стороны равны 11, 20 и 25 см.  Если принять за катеты меньшие по величине стороны, то сумма их квадратов должна бы быть равна квадрату третьей стороны – квадрату гипотенузы.  Конечно, это при том, что мы считаем треугольник прямоугольным.  Однако, сумма квадратов 11 и 20 не равна квадрату 25.  Следовательно, треугольник не является прямоугольным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дание 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правило контрапозиции, определите, пожалуйста, имеется ли отношение логического следования в следующих рассуждениях.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Когда за чужим погонишься, тогда свое потеряеш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Если ласточки летают близко к земле, – быть дожд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Плох тот солдат, что не хочет стать генерал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дание 4.</w:t>
      </w:r>
    </w:p>
    <w:p>
      <w:pPr>
        <w:pStyle w:val="Normal"/>
        <w:ind w:right="851" w:hanging="0"/>
        <w:rPr/>
      </w:pPr>
      <w:r>
        <w:rPr>
          <w:rFonts w:cs="Times New Roman" w:ascii="Times New Roman" w:hAnsi="Times New Roman"/>
          <w:sz w:val="24"/>
          <w:szCs w:val="24"/>
        </w:rPr>
        <w:t>1. Сформулируйте по одному вопросу в каждом режиме диалога к следующему фрагменту.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плер считал для физического мира естественным не круговое, а прямолинейное движение.</w:t>
      </w:r>
    </w:p>
    <w:p>
      <w:pPr>
        <w:pStyle w:val="Normal"/>
        <w:ind w:left="567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567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ind w:right="851" w:hanging="0"/>
        <w:rPr/>
      </w:pPr>
      <w:r>
        <w:rPr>
          <w:rFonts w:cs="Times New Roman" w:ascii="Times New Roman" w:hAnsi="Times New Roman"/>
          <w:sz w:val="24"/>
          <w:szCs w:val="24"/>
        </w:rPr>
        <w:t>2. Сформулируйте в предсказательном типе  диалога по одному вопросу в каждом режиме к следующему фрагменту.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заболевании крупозным воспалением легких у человека поднимается высокая температура (до 40 градусов).</w:t>
      </w:r>
    </w:p>
    <w:p>
      <w:pPr>
        <w:pStyle w:val="Normal"/>
        <w:ind w:left="567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Вариант 6.</w:t>
      </w:r>
    </w:p>
    <w:p>
      <w:pPr>
        <w:pStyle w:val="Normal"/>
        <w:ind w:left="567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ание 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едите, пожалуйста, на язык пропозициональной логики следующий текс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 не закончит свою работу к намеченному сроку, если его отправят срочно в командировку, или он заболеет, или не получит необходимые для проведения эксперимента химические реактивы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ь подлежит конфискации если он служил орудием совершения преступления или был добыт преступным пут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.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кому виду можно отнести следующие опровержения.</w:t>
      </w:r>
    </w:p>
    <w:p>
      <w:pPr>
        <w:pStyle w:val="Normal"/>
        <w:keepNext w:val="true"/>
        <w:keepLines/>
        <w:suppressLineNumbers/>
        <w:suppressAutoHyphens w:val="true"/>
        <w:ind w:left="567" w:righ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ind w:righ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атор утверждает, что все студенты его группы успешно и вовремя сдали экзамены в зимнюю сессию. Верно, студенты этой группы Иванов, Петров, Сидоров и другие успешно и вовремя сдали все экзамены. Но куратор упустил из виду недавно восстановленного после академического отпуска студента этой груп</w:t>
        <w:softHyphen/>
        <w:t>пы Соколова. Вот он-то и не смог сдать все экзамены вовремя. Соколов "погасил" свой "хвост" по логике не во время зимней экзаменационной сессии, а позже. Поэтому говорить, что "все" и "вовремя" сдали сессию, неверно.</w:t>
      </w:r>
    </w:p>
    <w:p>
      <w:pPr>
        <w:pStyle w:val="Normal"/>
        <w:keepNext w:val="true"/>
        <w:keepLines/>
        <w:suppressLineNumbers/>
        <w:suppressAutoHyphens w:val="true"/>
        <w:ind w:left="147" w:righ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Задание 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правило контрапозиции, определите, пожалуйста, имеется ли отношение логического следования в следующих рассуждени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Если весной идут дожди, то и урожай будет добр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Если треугольник равносторонний, то он и равнобедренн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Когда дети не умеют плавать, их нельзя оставлять на воде без присмот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Задание 4.</w:t>
      </w:r>
    </w:p>
    <w:p>
      <w:pPr>
        <w:pStyle w:val="Normal"/>
        <w:ind w:right="851" w:hanging="0"/>
        <w:rPr/>
      </w:pPr>
      <w:r>
        <w:rPr>
          <w:rFonts w:cs="Times New Roman" w:ascii="Times New Roman" w:hAnsi="Times New Roman"/>
          <w:sz w:val="24"/>
          <w:szCs w:val="24"/>
        </w:rPr>
        <w:t>1. Сформулируйте по одному вопросу в каждом режиме диалога к следующему фрагменту.</w:t>
      </w:r>
    </w:p>
    <w:p>
      <w:pPr>
        <w:pStyle w:val="Normal"/>
        <w:ind w:left="567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цкий математик и логик Готлоб Фреге (1848 – 1925) предпринял попытку свести математику к логике.</w:t>
      </w:r>
    </w:p>
    <w:p>
      <w:pPr>
        <w:pStyle w:val="Normal"/>
        <w:ind w:left="567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1" w:hanging="0"/>
        <w:rPr/>
      </w:pPr>
      <w:r>
        <w:rPr>
          <w:rFonts w:cs="Times New Roman" w:ascii="Times New Roman" w:hAnsi="Times New Roman"/>
          <w:sz w:val="24"/>
          <w:szCs w:val="24"/>
        </w:rPr>
        <w:t>2. Сформулируйте в объяснительном типе  диалога по одному вопросу в каждом режиме к следующему фрагменту.</w:t>
      </w:r>
    </w:p>
    <w:p>
      <w:pPr>
        <w:pStyle w:val="Normal"/>
        <w:ind w:left="567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несении удобрения в почву, урожайность в опытной группе значительно возросла.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1" w:hanging="0"/>
        <w:rPr/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Вариант 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едите на язык пропозициональной логики следующий текст.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righ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он принадлежит к нашей компании, то он добр и на него можно положится, однако он не принадлежит к нашей компании, значит он не храбр или на него нельзя положится. </w:t>
      </w:r>
    </w:p>
    <w:p>
      <w:pPr>
        <w:pStyle w:val="Normal"/>
        <w:numPr>
          <w:ilvl w:val="0"/>
          <w:numId w:val="4"/>
        </w:numPr>
        <w:ind w:left="720" w:righ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ю или покупаю комнату или квартиру.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2. </w:t>
      </w:r>
    </w:p>
    <w:p>
      <w:pPr>
        <w:pStyle w:val="Normal"/>
        <w:ind w:right="851" w:hanging="0"/>
        <w:rPr/>
      </w:pPr>
      <w:r>
        <w:rPr>
          <w:rFonts w:cs="Times New Roman" w:ascii="Times New Roman" w:hAnsi="Times New Roman"/>
          <w:sz w:val="24"/>
          <w:szCs w:val="24"/>
        </w:rPr>
        <w:t>Определите какой метод научной (полной или не полной) индукции применяется в следующем рассуждении.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сследуя происхождение цветов радуги, Роджер Бекон установил, что все цвета радуги появляются при пропускании цвета через шестигранные кристаллы. Расширив область своих наблюдений, он открыл, что тоже явление имеет место и при прохождении света через другие прозрачные среды, он нашел его и в каплях росы, в пыли водопада, в брызгах ударов веслами по воде. Бекон установил, что причиной появления цветов радуги является прохождение света через прозрачные среды сферической или призматической формы.»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3.</w:t>
      </w:r>
    </w:p>
    <w:p>
      <w:pPr>
        <w:pStyle w:val="Normal"/>
        <w:ind w:right="851" w:hanging="0"/>
        <w:rPr/>
      </w:pPr>
      <w:r>
        <w:rPr>
          <w:rFonts w:cs="Times New Roman" w:ascii="Times New Roman" w:hAnsi="Times New Roman"/>
          <w:sz w:val="24"/>
          <w:szCs w:val="24"/>
        </w:rPr>
        <w:t>Используя правило контрапозиции, определите, имеется ли отношение логического следования в следующих рассуждения.</w:t>
      </w:r>
    </w:p>
    <w:p>
      <w:pPr>
        <w:pStyle w:val="Normal"/>
        <w:ind w:left="567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Если в колодезь бросить моху, то пойдет дождь. (Народная примета).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Был бы друг, будет и досуг.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Если чайки много купаются – быть ненастью. (Народная примета).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4.</w:t>
      </w:r>
    </w:p>
    <w:p>
      <w:pPr>
        <w:pStyle w:val="Normal"/>
        <w:numPr>
          <w:ilvl w:val="0"/>
          <w:numId w:val="10"/>
        </w:numPr>
        <w:ind w:left="720" w:righ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уйте по одному вопросу в каждом режиме диалога к следующему фрагменту:</w:t>
      </w:r>
    </w:p>
    <w:p>
      <w:pPr>
        <w:pStyle w:val="Normal"/>
        <w:ind w:left="360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овое поместье графа  Г. было полностью разрушено в ходе войны 1917 года.»</w:t>
      </w:r>
    </w:p>
    <w:p>
      <w:pPr>
        <w:pStyle w:val="Normal"/>
        <w:numPr>
          <w:ilvl w:val="0"/>
          <w:numId w:val="10"/>
        </w:numPr>
        <w:ind w:left="720" w:righ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уйте в объяснительном типе диалога по одному вопросу в каждом режиме к следующему фрагменту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се тела при нагревании расширяются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Вариант 8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едите на язык пропозициональной логики следующий текст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исание занятий говорит о месте и времени проведения занятия, но не говорит ни об актуальности темы, ни о температуре в аудитории. 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твердо уверены, что ваши аргументы убедительны, но ваш коллега, стоящий на той же ступеньке служебной лестницы не хочет этого замечать, то избегайте призывать на помощь вашего начальник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.</w:t>
      </w:r>
    </w:p>
    <w:p>
      <w:pPr>
        <w:pStyle w:val="Normal"/>
        <w:ind w:left="360" w:right="85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в тексте тезис, аргументы. Запишите схематично, например: (высказывание) – тезис (Т), (высказывание) – аргумент1 (А1). А1 → Т. </w:t>
      </w:r>
    </w:p>
    <w:p>
      <w:pPr>
        <w:pStyle w:val="Normal"/>
        <w:ind w:left="360" w:right="851" w:hanging="0"/>
        <w:rPr/>
      </w:pPr>
      <w:r>
        <w:rPr>
          <w:rFonts w:cs="Times New Roman" w:ascii="Times New Roman" w:hAnsi="Times New Roman"/>
          <w:sz w:val="24"/>
          <w:szCs w:val="24"/>
        </w:rPr>
        <w:t>«Клевета похожа на докучную осу: если у вас нет уверенности, что вы тут же на месте убъете ее, то и отгонять не пытайтесь, не то она вновь нападет на вас с еще большей яростью» (Н. С. Шамфор).</w:t>
      </w:r>
    </w:p>
    <w:p>
      <w:pPr>
        <w:pStyle w:val="Normal"/>
        <w:ind w:left="360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3. </w:t>
      </w:r>
    </w:p>
    <w:p>
      <w:pPr>
        <w:pStyle w:val="Normal"/>
        <w:ind w:left="360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правило контрапозиции, определите имеется ли отношение логического следования в следующих рассуждениях:</w:t>
      </w:r>
    </w:p>
    <w:p>
      <w:pPr>
        <w:pStyle w:val="Normal"/>
        <w:ind w:right="851" w:hanging="0"/>
        <w:rPr/>
      </w:pPr>
      <w:r>
        <w:rPr>
          <w:rFonts w:cs="Times New Roman" w:ascii="Times New Roman" w:hAnsi="Times New Roman"/>
          <w:sz w:val="24"/>
          <w:szCs w:val="24"/>
        </w:rPr>
        <w:t>1). Что скоро скучит, то скоро и научит.</w:t>
      </w:r>
    </w:p>
    <w:p>
      <w:pPr>
        <w:pStyle w:val="Normal"/>
        <w:ind w:right="85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). Зима без снега – лето без хлеба. 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Если у данной геометрической фигуры стороны равны и параллельны, то она является  квадратом.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4.</w:t>
      </w:r>
    </w:p>
    <w:p>
      <w:pPr>
        <w:pStyle w:val="Normal"/>
        <w:numPr>
          <w:ilvl w:val="0"/>
          <w:numId w:val="11"/>
        </w:numPr>
        <w:ind w:left="720" w:righ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уйте по одному вопросу в каждом режиме диалога к следующему фрагменту.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тела при ударе деформируются. </w:t>
      </w:r>
    </w:p>
    <w:p>
      <w:pPr>
        <w:pStyle w:val="Normal"/>
        <w:numPr>
          <w:ilvl w:val="0"/>
          <w:numId w:val="11"/>
        </w:numPr>
        <w:ind w:left="720" w:right="851" w:hanging="360"/>
        <w:rPr/>
      </w:pPr>
      <w:r>
        <w:rPr>
          <w:rFonts w:cs="Times New Roman" w:ascii="Times New Roman" w:hAnsi="Times New Roman"/>
          <w:sz w:val="24"/>
          <w:szCs w:val="24"/>
        </w:rPr>
        <w:t>С помощью какого вида индукции получено следующее общее высказывание:</w:t>
      </w:r>
    </w:p>
    <w:p>
      <w:pPr>
        <w:pStyle w:val="Normal"/>
        <w:ind w:left="360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людям для жизнедеятельности необходим кислород.</w:t>
      </w:r>
    </w:p>
    <w:p>
      <w:pPr>
        <w:pStyle w:val="Normal"/>
        <w:ind w:left="360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851" w:hanging="0"/>
        <w:rPr/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Вариант 9.</w:t>
      </w:r>
    </w:p>
    <w:p>
      <w:pPr>
        <w:pStyle w:val="Normal"/>
        <w:ind w:left="360" w:right="851" w:hanging="0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1. 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едите на язык пропозициональной логики следующий текст.</w:t>
      </w:r>
    </w:p>
    <w:p>
      <w:pPr>
        <w:pStyle w:val="Normal"/>
        <w:numPr>
          <w:ilvl w:val="0"/>
          <w:numId w:val="3"/>
        </w:numPr>
        <w:ind w:left="720" w:righ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предстоит сложный выбор: отступить – и остаться живыми, но при этом прослыть трусами, или броситься вперед на значительно превосходящего по своим силам врага – тогда, наверняка, погибнуть.</w:t>
      </w:r>
    </w:p>
    <w:p>
      <w:pPr>
        <w:pStyle w:val="Normal"/>
        <w:numPr>
          <w:ilvl w:val="0"/>
          <w:numId w:val="3"/>
        </w:numPr>
        <w:ind w:left="720" w:righ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четырехугольник не может быть ни ромбом, ни квадратом, ни даже параллелограммом, так как его две противоположные стороны не являются параллельными друг другу.</w:t>
      </w:r>
    </w:p>
    <w:p>
      <w:pPr>
        <w:pStyle w:val="Normal"/>
        <w:ind w:left="360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2. 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анному тезису подберите аргументы, так, что бы тезис был доказанным. Постройте демонстрацию.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зис: «Если Хвостов сдаст все экзамены, он не будет отчислен.».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3. Сделайте дедуктивное заключение из исходной истинной посылки используя логический квадрат.</w:t>
      </w:r>
    </w:p>
    <w:p>
      <w:pPr>
        <w:pStyle w:val="Normal"/>
        <w:numPr>
          <w:ilvl w:val="0"/>
          <w:numId w:val="2"/>
        </w:numPr>
        <w:ind w:left="720" w:righ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ий кулик свое болото хвалит.</w:t>
      </w:r>
    </w:p>
    <w:p>
      <w:pPr>
        <w:pStyle w:val="Normal"/>
        <w:numPr>
          <w:ilvl w:val="0"/>
          <w:numId w:val="2"/>
        </w:numPr>
        <w:ind w:left="720" w:righ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врачи – стоматологи.</w:t>
      </w:r>
    </w:p>
    <w:p>
      <w:pPr>
        <w:pStyle w:val="Normal"/>
        <w:numPr>
          <w:ilvl w:val="0"/>
          <w:numId w:val="2"/>
        </w:numPr>
        <w:ind w:left="720" w:righ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се рефлексы животных являются безусловными.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4. </w:t>
      </w:r>
    </w:p>
    <w:p>
      <w:pPr>
        <w:pStyle w:val="Normal"/>
        <w:numPr>
          <w:ilvl w:val="0"/>
          <w:numId w:val="8"/>
        </w:numPr>
        <w:ind w:left="720" w:righ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те прямое и косвенное обоснование тезиса: Наказать виновных значит восстановить справедливость.</w:t>
      </w:r>
    </w:p>
    <w:p>
      <w:pPr>
        <w:pStyle w:val="Normal"/>
        <w:numPr>
          <w:ilvl w:val="0"/>
          <w:numId w:val="8"/>
        </w:numPr>
        <w:ind w:left="720" w:right="851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ройте прямое опровержение тезиса: Аналогия – рассуждение от общего к частному. </w:t>
      </w:r>
    </w:p>
    <w:p>
      <w:pPr>
        <w:pStyle w:val="Normal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OT.ITMO.RU</w:t>
    </w:r>
  </w:p>
  <w:p>
    <w:pPr>
      <w:pStyle w:val="Header"/>
      <w:rPr/>
    </w:pPr>
    <w:r>
      <w:rPr/>
      <w:t>Помогли? Яндекс.Деньги 4100114397673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Unicode MS" w:hAnsi="Arial Unicode MS" w:eastAsia="Times New Roman" w:cs="Arial Unicode MS"/>
      <w:bCs/>
      <w:sz w:val="28"/>
      <w:szCs w:val="28"/>
    </w:rPr>
  </w:style>
  <w:style w:type="character" w:styleId="Style16">
    <w:name w:val="Нижний колонтитул Знак"/>
    <w:qFormat/>
    <w:rPr>
      <w:rFonts w:ascii="Arial Unicode MS" w:hAnsi="Arial Unicode MS" w:eastAsia="Times New Roman" w:cs="Arial Unicode MS"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2:10:00Z</dcterms:created>
  <dc:creator>Ира</dc:creator>
  <dc:description/>
  <cp:keywords/>
  <dc:language>en-US</dc:language>
  <cp:lastModifiedBy>Антон</cp:lastModifiedBy>
  <cp:lastPrinted>2007-11-30T16:32:00Z</cp:lastPrinted>
  <dcterms:modified xsi:type="dcterms:W3CDTF">2014-06-19T22:33:00Z</dcterms:modified>
  <cp:revision>7</cp:revision>
  <dc:subject/>
  <dc:title>Домашнее задание по модулю 2 «Основы доказательства и аргументация»</dc:title>
</cp:coreProperties>
</file>